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86 TINY BASI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NY BASIC language originated in the pages  of  Dr. 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and PEOPLE'S COMPUTER COMPANY in late 1975 and early 1976.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 enthusiasm  of early computer hobbyists and by th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ortunities created by the early microcomputer chips,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ny basic interpreter quickly gained popularity and accep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was a stripped down version  of  the  ever-popular  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ith the proviso that it be "useful" with a minimum of t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 memory.  Additionally,  TINY  BASIC had to be ROM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orage at that time consisted of reels of teletype  punch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,  often punched at the unbearably slow rate of te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NY BASIC language supports a very limited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tmouth  BASIC  language.  It does not compare at all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BASIC's that have been released for  almost  all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microcomputer  chips. It does not support strings. Then, wh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BASIC? Well,  the  size  is  still  small  (2700  bytes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 and  easy  to  learn,  and it is still ROMable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that the language is still useful in at  least  two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: education and dedicated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sent version of TINY BASIC is  based  on  Li-Chen  W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 Alto  8080  TINY BASIC as published in the May 1976 issue o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BB'S JOURNAL.  Dr. Wang's version of TINY BASIC was chosen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able  resiliance  and simplicity.  It has been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and it takes advantage of the hardware multiply and  divi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8086  affords.  Other  enhancements  include  the us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's line editing  facilities  and  the  LOAD  a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,  which,  in  the 8080 version, are due to unknown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 implementation is due to Michael  E.  Sullivan  of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54 Grove Street, Haddonfield, NJ, 080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INY BASIC, all number are integers and must  b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-32767 .. 327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26 scalar variables donoted by the letters  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  The  one  array  variable  is  denoted by '@(I)'. Its dim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by the size of the TINY BASIC program. See the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Z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five functions in TINY 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(X) - Returns the absolute vaulue of the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(X) - Returns data read from input port X. (0&lt;=X&lt;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EK(X)- Returns the contents of memory location X. (-32767&lt;=X&lt;=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D(X) - Return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- Return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thmetic and Comparison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operators are suppo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- integer divide (fractional results not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- integ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- compare i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  - compare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- compare if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multiple assignment statement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e., "LET A=B=O" is interpreted by TINY BA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ning "set A to the result of comparing B with 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- compare if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=  - compare if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  - compare if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,-,*, and / operations return a value within the range -32767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7.  TINY BASIC works exclusively with decimal number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 the  full  range  of  numbers  between  0  and  0FFFF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of two's complement arithemtic should  be  understo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n order to PEEK at memory location 0FFFFH, the parameter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as the PEEK function argument.  Notice  that  the 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(as  well  as  other address referenced operations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current data segment, which should be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pare operations result in a 1 if the comparison  i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0 if it is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are formed with numbers,  variables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rithmetic and compare operators between them. + and - sig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at the beginning  of  an  expression.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 is  evaluated  from left to right, except that the *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re always given precedence, with +  and  -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 operators  following, in that order.  Parenthes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ter the order of evaluation in the standard algabraic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NY BASIC statement consists of a statement number betwe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32767  followed  by  one  or  more commands (see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same statement are seperated by  a  semi-colon  ";"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GOTO",  "STOP", and "RETURN" commands are used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command in that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NY BASIC program consists of one or  more  state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rect  command  (see Direct Commands below) "RUN" is issu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ith the lowest statement number is executed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th the next lowest statement number, etc. The  "GOTO",  "GOS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OP",  and  "RETURN" commands can alter this normal sequence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atement the execution takes place from left to right.  The 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an  cause remaining commands within the same stat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and Bl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 BASIC statements and commands may use blanks fre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umbers, command key words,  and  function  names  may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bedded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INY BASIC command key  words  and  function  nam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 by following the abbreviation with a perio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.", "PRI.", and "PRIN." all stand for  "PRINT". The word  "LE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T command may be omm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 BASIC contains  a  useful  text  editor  for  ent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ng  TINY  BASIC  programs. All of the line edi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operating system are used. In order to  correct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 BASIC  statement,  that statement must be re-entered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leted by simply typing their statement number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.  Corrections  may be verified by typing LIST nnnn and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X key to terminate the LIST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only three error messages in TINY BASIC.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ountered the error message itself is printed,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 causing  the program error with a "?" insert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error is detected.  Control is then passed to the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. A synopsis of the three error conditions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 P?TINT "T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? indicates that TINY BASIC did not understan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and.  In the example above, the command PRINT was  mistyp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number 2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0 LET A=32000+5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? indicates that TINY BASIC understands  but  can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or command. In the example above, the sum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eds 327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 indicates that TINY BASIC understand  but  cannot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ement  or  command due to insufficient memory. One c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hrase the TINY BASIC program in acceptable abbrev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 BASIC statement commands are listed  below  with 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 that commands can be concatenated with semi-colon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re any given statement, you must precede that statemen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number between 1 and 32767.  Statement numbers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A=234-5*6;A=A/2;X=A-100;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T command assigns  the  value  of  an  express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variable.    In the example above, the variable "A"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"234-5*6", or "204". Then the variabl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 value "102". Next, the variable "X" is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ion "A-100", or "2".  The last command  assign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1"  to  the  array  variable "@(11)".  The "LET" portion of t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optional, i.e., the following examples are tr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5*3/5;C=C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ANYTHING CAN BE WRITTEN AFTER "R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 command  is  ignored  by  TINY  BASIC.  It 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programmers  to comment BASIC programs. A progra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by programmers to remind themselves of the logic of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. All good programs are invariably com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will cause a carriage-return (CR) and a line-feed (LF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A*3+1,"AB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 of the PRINT command  will  print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 A*3+1  on the output device, followed by the string AB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ne.  Note that single (') or double quotes (")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note character strings, but that pairs must be m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A*3+1,"ABC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 of the PRINT command will produce the same resul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example except that the normal CR-LF is inhib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comma at the end of the statement. This  allows  other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to print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A,B,#3,C,D,E,#10,F,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 of the PRINT command demonstrates format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haracter # is used to indicate the number of lead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before a number. The default number is 6. Once the #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invoked  it  is  active  for the remainder of the state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ridden by a subsequent format specifier, as in the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'ABC',\,'XXX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ck-slash (\) character is used to cause a CR without a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example, the string ABC is printed followed by the string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op of the original AB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A,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statement is used to acquire input data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In the example above, TINY BASIC will print  A:  and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number  to  be typed at the console terminal. Next,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B: and wait for another number to be typed at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 In this example the variables A and B will assum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appropiate  input  values.    The INPUT statemen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as well as numbers as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'WHAT IS THE WEIGHT'A,"AND SIZE"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 TINY BASIC will print the  string  W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:  and  wait for operator input. Next, the string AND SIZE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, on the same line, and TINY BASIC will  wait  for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A,'STRING',\,"ANOTHER STRING",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 BASIC will react to the back-slash character  (\)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n the same fashion as in the PRINT command.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verwrite the first string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&lt;B LET X=3;PRINT 'THIS STRING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F command works with the comparison  operators  (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 to check the validity of the specified comparison condi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xample,  if the comparison A&lt;B is true, then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statement are executed.  However,  if  the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false, then the balance of the commands in the stateme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and  control  passes  to the statement with the next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&lt;B GOTO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xample illustrates a common use of the IF comman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 (see  below)  command.  If  the comparison tests tru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tatement number 100,  otherwise  execution  pass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with the next highest statemen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TO 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tatement  is  used  to  modify  the  normal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INY BASIC statements. In this example, control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ly  to  statement  number 120. The GOTO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emi-colon and other commands within the s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ust appear as the last command in any given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TO A*10+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 of the GOTO is called a "computed GOTO"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 is  passed  to  the  statement  number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that follows "GOTO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SUB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UB 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SUB  command  is  used  to  invoke  a  subrout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statement number (120 in the example). Control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number 120 and execution continues. A  RETURN 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 is  used,  within  the subroutine, to cause TINY BASIC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statement that immediatly  follows  the  GOSUB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used  the  subroutine to execute.  The GOSUB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y other commands within the same statement and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the last command within any given statement. GOSUB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ted, limited by the size of the stack space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UB A*10+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the subroutine at the statement numb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expression is executed. This form  of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a  different subroutine to be executed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expression that follows "GOSUB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command causes execution to resume at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follows  the  GOSUB  that  caused  the  current sub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. It must be the last command of any given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 command is used to set up execution loops. In  the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 segment above the statement PRINT 'HELLO' is execut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 since  it  is  placed  between  the  FOR statement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The  NEXT  X  statement  (see  below)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X by one and passing control to the FOR state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value  of  X  is  still  less than or equal to 10, the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between FOR and  NEXT  are  executed  again.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 until X is incremented past the loop termination value (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ample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X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bove variant of the FOR command the loop  increm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 from 1 (the default) to 2 by means of the STEP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se,  the program fragment would only print HELLO five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ands can be nested, that is, one FOR  loop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OR  loops  provided that the loop variables (the variable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) are diferent,.  If a new FOR command with the sam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as  that  of  an old FOR command is encountered, the 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command is part of the FOR command and is us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variables to be incremented by the  increment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clause (default is 1) and to pass control to the appropiat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FOR loop. The variable specified by the NEXT command (X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) is used to specify the correct FOR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K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KE A,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KE command is used to place data B into memory address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may be repeat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KE A,B,C,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data B is placed in memory location A, th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is placed in memory location C. All variables may be expression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 not to POKE TINY BASIC itsel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R(I,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R Command is actually a  built-in  TINY  BASIC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that  permits  linkage to machine language subroutines. Al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re available for use by the machine language subrout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sponsibility of the machine language routine to execute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In the example  above,  a  machine  language  rout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 is called. J is an optional parameter that, if pres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passed in register BX to the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IT I,J,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IT command is used to cause TINY BASIC execution to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ait  for a specified value at an 8086 input port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the value at input port I is  read,  exclusive  OR'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expression J, and the result is then AND'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xpression  K.  WAIT  will  return  only  if  the  final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. WAIT  provides an easy-to-use mechanism to cause TINY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ause its execution and wait for a specified external event. 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o be 0 if no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tops the execution of a  TINY  BASIC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control to the TINY BASIC monitor. It can appear many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ogram but it must be the last command in any given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commands are those commands that can be invoked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tor  when TINY BASIC is in command mode (i.e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gt;' prompt).  All statement commands (those listed above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 while in command mode. Typing a control-C while i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mode will cause TINY  BASIC  to  terminate.  Control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 to the host operating system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a statment consists of a statement  number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one or more commands. If the statement number is missing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, the  command  will  be  executed  immediatly  after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CR. The following commands can be used as direct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CANNOT be used as part of a TINY BASIC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 command  causes  execution  of  the  stored  TINY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Execution will commence at the lowest numbered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ntil there are either no more statements  to  execut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command is found. A long TINY BASIC program may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control-X at the console.  This passes  control  the  the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 monitor.  A  control-C may be typed at any time also, then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s terminated and  control  is  passed  to  the  hos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command is used  to  display  the  current  TINY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on  the  operator's console. The statement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order. If LIST is followed by an expression (e.g. LIST 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isting  will  commence  with  statements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command deletes the current program  from  TINY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VE command saves the current TINY  BASIC  progra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 in  disk  with  the  specified  filename FILE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type is ".TBI".  If there is insufficient room on  the  dis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command responds with "HOW?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AD command loads the specified TINY BASIC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 disk into the program area. Any program residing within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ior to the LOAD operation is lost. If the specifi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und on the disk, or  if  there  is  insufficient  room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LOAD  responds  with  "HOW?".  The filetyp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TBI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E command terminates TINY BASIC. Control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NY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 BASIC is initiated from the host operating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ike any  other  transient  command.  TINY  BASIC  will  sign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  'OK',  and then prompt '&gt;' awaiting operator intera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T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86 TINY BAS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 above  the  program  'TBASIC.COM'  was  f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-in  disk  ('A'  in  the  example).  TINY  BASIC  then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by first  announcing  itself  and  then  prompting  '&gt;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Y BASIC utilizes all of  the  host  operating  system'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facilities.    For example, if an operator wished to canc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yped to TINY BASIC, he need only type a control-X, etc. If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a TINY BASIC session is desired, control-P and control-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the printer, if it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esent, saved TINY BASIC programs can be  edited  on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ternal  TINY  BASIC  editor.  Programs  prepared by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can not be read by TINY 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uppo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-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